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306"/>
        <w:gridCol w:w="310"/>
        <w:gridCol w:w="833"/>
        <w:gridCol w:w="2796"/>
        <w:gridCol w:w="351"/>
        <w:gridCol w:w="1243"/>
      </w:tblGrid>
      <w:tr>
        <w:trPr/>
        <w:tc>
          <w:tcPr>
            <w:tcW w:w="86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石家庄经济学院</w:t>
            </w:r>
            <w:r>
              <w:rPr>
                <w:rFonts w:ascii="宋体" w:hAnsi="宋体" w:cs="宋体"/>
                <w:kern w:val="0"/>
                <w:sz w:val="24"/>
              </w:rPr>
              <w:t>申报</w:t>
            </w:r>
            <w:r>
              <w:rPr>
                <w:rFonts w:ascii="宋体" w:hAnsi="宋体" w:cs="宋体"/>
                <w:kern w:val="0"/>
                <w:sz w:val="24"/>
              </w:rPr>
              <w:t>留学</w:t>
            </w:r>
            <w:r>
              <w:rPr>
                <w:rFonts w:ascii="宋体" w:hAnsi="宋体" w:cs="宋体"/>
                <w:kern w:val="0"/>
                <w:sz w:val="24"/>
              </w:rPr>
              <w:t>人员信息表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74065" cy="11531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1153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22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60.95pt;height:90.8pt;mso-wrap-distance-left:0pt;mso-wrap-distance-right:0pt;mso-wrap-distance-top:0pt;mso-wrap-distance-bottom:0pt;margin-top:-0.85pt;mso-position-vertical-relative:text;margin-left:-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30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40255" cy="17018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0255" cy="1701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60.65pt;height:13.4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：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744980" cy="1758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4980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37.4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24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33900" cy="16510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7pt;height:1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项目：</w:t>
            </w:r>
          </w:p>
        </w:tc>
        <w:tc>
          <w:tcPr>
            <w:tcW w:w="7245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33900" cy="16510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7pt;height:1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6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245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33900" cy="16510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3900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57pt;height:1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966"/>
        <w:gridCol w:w="14"/>
        <w:gridCol w:w="174"/>
        <w:gridCol w:w="1442"/>
        <w:gridCol w:w="2006"/>
        <w:gridCol w:w="112"/>
        <w:gridCol w:w="1753"/>
        <w:gridCol w:w="1520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生毕业时所学专业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6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6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602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470"/>
        <w:gridCol w:w="609"/>
        <w:gridCol w:w="839"/>
        <w:gridCol w:w="1078"/>
        <w:gridCol w:w="238"/>
        <w:gridCol w:w="14"/>
        <w:gridCol w:w="1638"/>
        <w:gridCol w:w="1273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21555" cy="182880"/>
                      <wp:effectExtent l="0" t="0" r="0" b="0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155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9.65pt;height:14.4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21555" cy="182880"/>
                      <wp:effectExtent l="0" t="0" r="0" b="0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155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9.65pt;height:14.4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21555" cy="182880"/>
                      <wp:effectExtent l="0" t="0" r="0" b="0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155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9.65pt;height:14.4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821555" cy="182880"/>
                      <wp:effectExtent l="0" t="0" r="0" b="0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21555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9.65pt;height:14.4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953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10945" cy="164465"/>
                      <wp:effectExtent l="0" t="0" r="0" b="0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945" cy="164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5.35pt;height:12.9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33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0420" cy="183515"/>
                      <wp:effectExtent l="0" t="0" r="0" b="0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6pt;height:14.4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6925" cy="171450"/>
                      <wp:effectExtent l="0" t="0" r="0" b="0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75pt;height:13.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59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申报国别未被录取，是否同意安排到其他相同语种国家：</w:t>
            </w:r>
          </w:p>
        </w:tc>
        <w:tc>
          <w:tcPr>
            <w:tcW w:w="133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0420" cy="183515"/>
                      <wp:effectExtent l="0" t="0" r="0" b="0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6pt;height:14.4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6925" cy="171450"/>
                      <wp:effectExtent l="0" t="0" r="0" b="0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75pt;height:13.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9" w:hRule="atLeast"/>
        </w:trPr>
        <w:tc>
          <w:tcPr>
            <w:tcW w:w="596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申报国别未被录取，是否同意安排到其他语种国家：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20420" cy="183515"/>
                      <wp:effectExtent l="0" t="0" r="0" b="0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0420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4.6pt;height:14.4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2880" cy="168910"/>
                      <wp:effectExtent l="0" t="0" r="0" b="0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" cy="168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.4pt;height:13.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8540" cy="182245"/>
                      <wp:effectExtent l="0" t="0" r="0" b="0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854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0.2pt;height:14.3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96925" cy="179705"/>
                      <wp:effectExtent l="0" t="0" r="0" b="0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2.75pt;height:14.1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666"/>
        <w:gridCol w:w="966"/>
        <w:gridCol w:w="882"/>
        <w:gridCol w:w="1679"/>
        <w:gridCol w:w="1568"/>
        <w:gridCol w:w="1931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16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程度：</w:t>
            </w:r>
          </w:p>
        </w:tc>
        <w:tc>
          <w:tcPr>
            <w:tcW w:w="517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61995" cy="172720"/>
                      <wp:effectExtent l="0" t="0" r="0" b="0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99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6.85pt;height:13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种类：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时间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：</w:t>
            </w:r>
          </w:p>
        </w:tc>
        <w:tc>
          <w:tcPr>
            <w:tcW w:w="1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5545" cy="174625"/>
                      <wp:effectExtent l="0" t="0" r="0" b="0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35pt;height:13.7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项成绩：</w:t>
            </w:r>
          </w:p>
        </w:tc>
        <w:tc>
          <w:tcPr>
            <w:tcW w:w="8692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471795" cy="156845"/>
                      <wp:effectExtent l="0" t="0" r="0" b="0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1795" cy="156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30.85pt;height:12.3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各类：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时间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：</w:t>
            </w:r>
          </w:p>
        </w:tc>
        <w:tc>
          <w:tcPr>
            <w:tcW w:w="1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5545" cy="174625"/>
                      <wp:effectExtent l="0" t="0" r="0" b="0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35pt;height:13.7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项成绩：</w:t>
            </w:r>
          </w:p>
        </w:tc>
        <w:tc>
          <w:tcPr>
            <w:tcW w:w="8692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471795" cy="149225"/>
                      <wp:effectExtent l="0" t="0" r="0" b="0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1795" cy="149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30.85pt;height:11.7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程度：</w:t>
            </w:r>
          </w:p>
        </w:tc>
        <w:tc>
          <w:tcPr>
            <w:tcW w:w="517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61995" cy="172720"/>
                      <wp:effectExtent l="0" t="0" r="0" b="0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1995" cy="172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6.85pt;height:13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种类：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时间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：</w:t>
            </w:r>
          </w:p>
        </w:tc>
        <w:tc>
          <w:tcPr>
            <w:tcW w:w="1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5545" cy="174625"/>
                      <wp:effectExtent l="0" t="0" r="0" b="0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35pt;height:13.7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项成绩：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种类：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时间：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9655" cy="175895"/>
                      <wp:effectExtent l="0" t="0" r="0" b="0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9655" cy="175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65pt;height:13.8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成绩：</w:t>
            </w:r>
          </w:p>
        </w:tc>
        <w:tc>
          <w:tcPr>
            <w:tcW w:w="19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5545" cy="174625"/>
                      <wp:effectExtent l="0" t="0" r="0" b="0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35pt;height:13.7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left w:val="single" w:sz="8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项成绩：</w:t>
            </w:r>
          </w:p>
        </w:tc>
        <w:tc>
          <w:tcPr>
            <w:tcW w:w="8692" w:type="dxa"/>
            <w:gridSpan w:val="6"/>
            <w:tcBorders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471795" cy="145415"/>
                      <wp:effectExtent l="0" t="0" r="0" b="0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1795" cy="145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30.85pt;height:11.4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6405"/>
        <w:rPr/>
      </w:pPr>
      <w:r>
        <w:rPr/>
      </w:r>
    </w:p>
    <w:p>
      <w:pPr>
        <w:pStyle w:val="Normal"/>
        <w:ind w:firstLine="6405"/>
        <w:rPr/>
      </w:pPr>
      <w:r>
        <w:rPr/>
      </w:r>
    </w:p>
    <w:p>
      <w:pPr>
        <w:pStyle w:val="Normal"/>
        <w:ind w:firstLine="6405"/>
        <w:rPr/>
      </w:pPr>
      <w:r>
        <w:rPr/>
      </w:r>
    </w:p>
    <w:p>
      <w:pPr>
        <w:pStyle w:val="Normal"/>
        <w:ind w:firstLine="6405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332"/>
        <w:gridCol w:w="1260"/>
        <w:gridCol w:w="1455"/>
        <w:gridCol w:w="1960"/>
        <w:gridCol w:w="1661"/>
      </w:tblGrid>
      <w:tr>
        <w:trPr/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3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821"/>
        <w:gridCol w:w="2358"/>
        <w:gridCol w:w="2016"/>
        <w:gridCol w:w="2263"/>
      </w:tblGrid>
      <w:tr>
        <w:trPr/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8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22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190"/>
        <w:gridCol w:w="756"/>
        <w:gridCol w:w="1470"/>
        <w:gridCol w:w="209"/>
        <w:gridCol w:w="910"/>
        <w:gridCol w:w="714"/>
        <w:gridCol w:w="204"/>
        <w:gridCol w:w="496"/>
        <w:gridCol w:w="1022"/>
        <w:gridCol w:w="252"/>
        <w:gridCol w:w="877"/>
      </w:tblGrid>
      <w:tr>
        <w:trPr/>
        <w:tc>
          <w:tcPr>
            <w:tcW w:w="1042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2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6" w:type="dxa"/>
            <w:gridSpan w:val="3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7" w:type="dxa"/>
            <w:gridSpan w:val="4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0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1574" w:hRule="atLeast"/>
        </w:trPr>
        <w:tc>
          <w:tcPr>
            <w:tcW w:w="104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590" w:leader="none"/>
        </w:tabs>
        <w:rPr>
          <w:lang w:val="en-US" w:eastAsia="zh-CN"/>
        </w:rPr>
      </w:pPr>
      <w:r>
        <w:rPr>
          <w:lang w:val="en-US" w:eastAsia="zh-CN"/>
        </w:rPr>
        <w:t>申请人签字：</w:t>
      </w:r>
      <w:r>
        <w:rPr>
          <w:rFonts w:eastAsia="Times New Roman"/>
          <w:lang w:val="en-US" w:eastAsia="zh-CN"/>
        </w:rPr>
        <w:t xml:space="preserve">                                          </w:t>
      </w:r>
      <w:r>
        <w:rPr>
          <w:lang w:val="en-US" w:eastAsia="zh-CN"/>
        </w:rPr>
        <w:t>所在单位意见：</w:t>
      </w:r>
    </w:p>
    <w:p>
      <w:pPr>
        <w:pStyle w:val="Normal"/>
        <w:tabs>
          <w:tab w:val="clear" w:pos="420"/>
          <w:tab w:val="left" w:pos="1590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1590" w:leader="none"/>
        </w:tabs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</w:t>
      </w:r>
      <w:r>
        <w:rPr>
          <w:lang w:val="en-US" w:eastAsia="zh-CN"/>
        </w:rPr>
        <w:t>单位领导签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02:00Z</dcterms:created>
  <dc:creator>MC SYSTEM</dc:creator>
  <dc:description/>
  <dc:language>en-US</dc:language>
  <cp:lastModifiedBy>微软用户</cp:lastModifiedBy>
  <dcterms:modified xsi:type="dcterms:W3CDTF">2010-01-14T09:02:00Z</dcterms:modified>
  <cp:revision>2</cp:revision>
  <dc:subject/>
  <dc:title>河北科技大学申报留学人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